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сентября 2013 г. № 255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30.03.2012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ов аренды муниципального имущества, принадлежащего муниципальному образованию "Город Архангельск, согласно приложению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</w:t>
      </w:r>
      <w:r>
        <w:rPr>
          <w:lang w:val="ru-RU"/>
        </w:rPr>
        <w:t>е</w:t>
      </w:r>
      <w:r>
        <w:rPr/>
        <w:t xml:space="preserve"> №  1);</w:t>
      </w:r>
    </w:p>
    <w:p>
      <w:pPr>
        <w:pStyle w:val="TextBodyIndent"/>
        <w:rPr/>
      </w:pPr>
      <w:r>
        <w:rPr/>
        <w:t>документации об аукцион</w:t>
      </w:r>
      <w:r>
        <w:rPr>
          <w:lang w:val="ru-RU"/>
        </w:rPr>
        <w:t>е</w:t>
      </w:r>
      <w:r>
        <w:rPr/>
        <w:t xml:space="preserve"> (приложени</w:t>
      </w:r>
      <w:r>
        <w:rPr>
          <w:lang w:val="ru-RU"/>
        </w:rPr>
        <w:t>е</w:t>
      </w:r>
      <w:r>
        <w:rPr/>
        <w:t xml:space="preserve">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а;</w:t>
      </w:r>
    </w:p>
    <w:p>
      <w:pPr>
        <w:pStyle w:val="TextBodyIndent"/>
        <w:rPr/>
      </w:pPr>
      <w:r>
        <w:rPr/>
        <w:t>б) 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рода Архангель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06.09.2013 г.№ 2558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ина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"Город Архангельск"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/>
        <w:t>Объекты теплоснабжения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768"/>
        <w:gridCol w:w="993"/>
        <w:gridCol w:w="1134"/>
        <w:gridCol w:w="1351"/>
      </w:tblGrid>
      <w:tr>
        <w:trPr>
          <w:trHeight w:val="7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 местонахождение объекта в г. Архангельс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яж.,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ввода в экспл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лансовая стоимость, руб. 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вая сеть ул. Первомайская, д.1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88,0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2УТ2-3/6 возле здания по адресу: ул. Ильича, д.39 до теплового узла здания по адресу: ул. Ильича, д.41, корп.2 (включая узел учета тепловой энерг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311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ТК-55-23-9-1-1 до дома  по адресу: ул. Траловая, д.7 (высокая сторо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373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ТК-23-9п-2а до ТК-23-9п-2-4 в районе дома по адресу: ул. Северодвинская, д.13, корп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82,6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стены жилого дома по адресу: ул. Р. Люксембург, д.21 до ТК-20а-3-8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65,50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стены здания (секции) по адресу: пр. Обводный канал, д.72 до уз. 12-2-2л-7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40,9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20а-14-7л-6 до ТК-20а-14-7л-7 в подвале здания по адресу: пр. Троицкий, д.64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957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15-9л-5 до ТК-15-9л-7 в районе здания по адресу: ул. Попова, д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14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15-3п-6 до стены дома по адресу: ул. Воронина, д.45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623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стены дома по адресу: пр. Ленинградский, д.354 до ТК-55-19-13п-7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16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19-16-2-1 до стены дома по адресу: пр. Ленинградский, д. 32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 923,9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, проходящая  по подвалу жилого дома № 18, корп.3 по ул. Тимме Я. (труба теплоснабжени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54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ул. Первомайская, д.8, корп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3 289,06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к зданию учебно-производственных мастерских по адресу: г. Архангельск, ул. Суворова, д.2, корп.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х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832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места врезки в ТК-55-6-4а-21 до наружной проекции здания по адресу: г. Архангельск, ул. Красной Звезды, д.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17,5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ТК-23-6л-9-7 до наружной стены проекции здания по адресу: г. Архангельск, ул. Урицкого, д.10, корп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74,00</w:t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места врезки (уз. С-20-1-5-4) в техподполье здания по адресу: г. Архангельск,  ул. Красных партизан, д.17, корп.2, до наружной проекции здания по адресу: г. Архангельск, ул. Красных партизан, д.17, корп.2, стр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48,0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наружной проекции ТК КП-4-9 до наружной проекции жилого дома по адресу: г. Архангельск, ул. Ярославская, д.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403,2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теплотрассы до теплового пункта дома № 150 по пр. Никольском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90 </w:t>
            </w:r>
          </w:p>
          <w:p>
            <w:pPr>
              <w:pStyle w:val="Normal"/>
              <w:jc w:val="center"/>
              <w:rPr/>
            </w:pPr>
            <w:r>
              <w:rPr/>
              <w:t>(к.р. 2011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98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ь ГВС к жилому дому № 13 по ул. Республикан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788,2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зитный участок теплотрассы, проходящей по подвалу дома № 57, корп.1 по ул. Выучейск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8,3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92 009,06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center" w:pos="5103" w:leader="none"/>
          <w:tab w:val="left" w:pos="89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38:00Z</dcterms:created>
  <dc:creator>ДМИ</dc:creator>
  <dc:description/>
  <dc:language>en-US</dc:language>
  <cp:lastModifiedBy>Мария Сергеевна Пасторина</cp:lastModifiedBy>
  <cp:lastPrinted>2013-04-16T15:58:00Z</cp:lastPrinted>
  <dcterms:modified xsi:type="dcterms:W3CDTF">2013-09-10T10:38:00Z</dcterms:modified>
  <cp:revision>2</cp:revision>
  <dc:subject/>
  <dc:title>ГЛАВА МУНИЦИПАЛЬНОГО ОБРАЗОВАНИЯ</dc:title>
</cp:coreProperties>
</file>